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8475</wp:posOffset>
                </wp:positionH>
                <wp:positionV relativeFrom="paragraph">
                  <wp:posOffset>485775</wp:posOffset>
                </wp:positionV>
                <wp:extent cx="1095375" cy="9715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5pt;margin-top:38.25pt;width:86.2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Frank went to the beach for the week.  He found 24 seashells on Monday, 18 shells on Tuesday and 12 shells on Wednesday.  He spent 2 hours swimming on Thursday.  On Friday, he swam for 3 hours and then built a sand castle in the shape of a squa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9450</wp:posOffset>
                </wp:positionH>
                <wp:positionV relativeFrom="paragraph">
                  <wp:posOffset>571500</wp:posOffset>
                </wp:positionV>
                <wp:extent cx="733425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and          Cas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65.25pt;mso-wrap-distance-left:9.05pt;mso-wrap-distance-right:9.05pt;mso-wrap-distance-top:0pt;mso-wrap-distance-bottom:0pt;margin-top:4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Sand          Cas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Story" w:ascii="Story" w:hAnsi="Story"/>
          <w:sz w:val="28"/>
          <w:szCs w:val="28"/>
        </w:rPr>
        <w:t>2 Feet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485775</wp:posOffset>
                </wp:positionV>
                <wp:extent cx="1095375" cy="9715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5pt;margin-top:38.25pt;width:86.2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Frank went to the beach for the week.  He found 24 seashells on Monday, 18 shells on Tuesday and 12 shells on Wednesday.  He spent 2 hours swimming on Thursday.  On Friday, he swam for 3 hours and then built a sand castle in the shape of a squa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9450</wp:posOffset>
                </wp:positionH>
                <wp:positionV relativeFrom="paragraph">
                  <wp:posOffset>571500</wp:posOffset>
                </wp:positionV>
                <wp:extent cx="733425" cy="828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and          Cas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65.25pt;mso-wrap-distance-left:9.05pt;mso-wrap-distance-right:9.05pt;mso-wrap-distance-top:0pt;mso-wrap-distance-bottom:0pt;margin-top:4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Sand          Cas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Story" w:ascii="Story" w:hAnsi="Story"/>
          <w:sz w:val="28"/>
          <w:szCs w:val="28"/>
        </w:rPr>
        <w:t>2 Feet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8475</wp:posOffset>
                </wp:positionH>
                <wp:positionV relativeFrom="paragraph">
                  <wp:posOffset>485775</wp:posOffset>
                </wp:positionV>
                <wp:extent cx="1095375" cy="9715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5pt;margin-top:38.25pt;width:86.2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Frank went to the beach for the week.  He found 24 seashells on Monday, 18 shells on Tuesday and 12 shells on Wednesday.  He spent 2 hours swimming on Thursday.  On Friday, he swam for 3 hours and then built a sand castle in the shape of a squa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9450</wp:posOffset>
                </wp:positionH>
                <wp:positionV relativeFrom="paragraph">
                  <wp:posOffset>571500</wp:posOffset>
                </wp:positionV>
                <wp:extent cx="733425" cy="828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and          Cas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65.25pt;mso-wrap-distance-left:9.05pt;mso-wrap-distance-right:9.05pt;mso-wrap-distance-top:0pt;mso-wrap-distance-bottom:0pt;margin-top:4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Sand          Cas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Story" w:ascii="Story" w:hAnsi="Story"/>
          <w:sz w:val="28"/>
          <w:szCs w:val="28"/>
        </w:rPr>
        <w:t>2 Feet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8475</wp:posOffset>
                </wp:positionH>
                <wp:positionV relativeFrom="paragraph">
                  <wp:posOffset>485775</wp:posOffset>
                </wp:positionV>
                <wp:extent cx="1095375" cy="9715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5pt;margin-top:38.25pt;width:86.2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Frank went to the beach for the week.  He found 24 seashells on Monday, 18 shells on Tuesday and 12 shells on Wednesday.  He spent 2 hours swimming on Thursday.  On Friday, he swam for 3 hours and then built a sand castle in the shape of a squa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9450</wp:posOffset>
                </wp:positionH>
                <wp:positionV relativeFrom="paragraph">
                  <wp:posOffset>571500</wp:posOffset>
                </wp:positionV>
                <wp:extent cx="733425" cy="828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and          Cas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65.25pt;mso-wrap-distance-left:9.05pt;mso-wrap-distance-right:9.05pt;mso-wrap-distance-top:0pt;mso-wrap-distance-bottom:0pt;margin-top:4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Sand          Cas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Story" w:ascii="Story" w:hAnsi="Story"/>
          <w:sz w:val="28"/>
          <w:szCs w:val="28"/>
        </w:rPr>
        <w:t>2 Feet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8475</wp:posOffset>
                </wp:positionH>
                <wp:positionV relativeFrom="paragraph">
                  <wp:posOffset>485775</wp:posOffset>
                </wp:positionV>
                <wp:extent cx="1095375" cy="9715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5pt;margin-top:38.25pt;width:86.2pt;height:7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Frank went to the beach for the week.  He found 24 seashells on Monday, 18 shells on Tuesday and 12 shells on Wednesday.  He spent 2 hours swimming on Thursday.  On Friday, he swam for 3 hours and then built a sand castle in the shape of a squa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9450</wp:posOffset>
                </wp:positionH>
                <wp:positionV relativeFrom="paragraph">
                  <wp:posOffset>571500</wp:posOffset>
                </wp:positionV>
                <wp:extent cx="733425" cy="8286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and          Cas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65.25pt;mso-wrap-distance-left:9.05pt;mso-wrap-distance-right:9.05pt;mso-wrap-distance-top:0pt;mso-wrap-distance-bottom:0pt;margin-top:45pt;mso-position-vertical-relative:text;margin-left:25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Sand          Cas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Story" w:ascii="Story" w:hAnsi="Story"/>
          <w:sz w:val="28"/>
          <w:szCs w:val="28"/>
        </w:rPr>
        <w:t>2 Feet</w:t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ore shells did Frank find on Monday than on Wednesday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What is a good estimate of the total number of shells that Frank found on the beach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any minutes did Frank spend swimming on Fri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the pattern continued how many shells would Frank have found on Thursday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p>
      <w:pPr>
        <w:pStyle w:val="Normal"/>
        <w:spacing w:before="0" w:after="20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was the perimeter of the sand castle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20:21:00Z</dcterms:created>
  <dc:creator>127partidak</dc:creator>
  <dc:description/>
  <cp:keywords/>
  <dc:language>en-US</dc:language>
  <cp:lastModifiedBy>127partidak</cp:lastModifiedBy>
  <dcterms:modified xsi:type="dcterms:W3CDTF">2011-09-16T20:34:00Z</dcterms:modified>
  <cp:revision>1</cp:revision>
  <dc:subject/>
  <dc:title/>
</cp:coreProperties>
</file>